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.NET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se notes were developed for the course, “Learn Visual Basic .NET.”  They are not intended to be a complete reference to Visual Basic .NET.  Consult other texts and various websites for more detailed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attle, Washington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.NE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.NET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 .NET?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versus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2003 versus Visual Basic .NET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Look at Object-Oriented Programming (OOP)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.NET Windows Application</w:t>
        <w:tab/>
        <w:t>1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 Windows Application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arting Visual Basic .NET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Integrated Development Environment (IDE)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ing a Saved Visual Basic .NET Project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Controls at Design Time</w:t>
        <w:tab/>
        <w:t>1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Control Events</w:t>
        <w:tab/>
        <w:t>1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 of Form Name Property</w:t>
        <w:tab/>
        <w:t>1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Data Types</w:t>
        <w:tab/>
        <w:t>1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1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stants</w:t>
        <w:tab/>
        <w:t>1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Initialization</w:t>
        <w:tab/>
        <w:t>1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llisense Feature</w:t>
        <w:tab/>
        <w:t>1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Writing Code</w:t>
        <w:tab/>
        <w:t>1-4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ning An Application (Startup Object)</w:t>
        <w:tab/>
        <w:t>1-5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.NET Environment (cont.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5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5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5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.NET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ct Type Checking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Arithmetic Operators</w:t>
        <w:tab/>
        <w:t>2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parison and Logical Operators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catenation Operator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Functions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 Objec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th Functions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 Stops and Tab Order</w:t>
        <w:tab/>
        <w:t>2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s – Setting Tabs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proving a Visual Basic .NET Application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Decisions - If Statements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Focus</w:t>
        <w:tab/>
        <w:t>2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Key Trapping</w:t>
        <w:tab/>
        <w:t>2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Looping</w:t>
        <w:tab/>
        <w:t>2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Counting</w:t>
        <w:tab/>
        <w:t>2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4: Savings Account - Decisions</w:t>
        <w:tab/>
        <w:t>2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54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5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5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.NET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ction Overloading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essageBox Dialog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rm Object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utton Control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Control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Box Control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Box Control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dioButton Control</w:t>
        <w:tab/>
        <w:t>3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oupBox Control</w:t>
        <w:tab/>
        <w:t>3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anel Control</w:t>
        <w:tab/>
        <w:t>3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andling Multiple Events in a Single Procedure</w:t>
        <w:tab/>
        <w:t>3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Box Control</w:t>
        <w:tab/>
        <w:t>3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Box Control</w:t>
        <w:tab/>
        <w:t>3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5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53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54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.NET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Z Order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NumericUpDown Contr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omainUpDown Control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Date Input Device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Bar Controls</w:t>
        <w:tab/>
        <w:t>4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rackBar Control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Temperature Conversion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 Control</w:t>
        <w:tab/>
        <w:t>4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FileDialog Control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3: Picture Box Playground</w:t>
        <w:tab/>
        <w:t>4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egacy Controls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ListBox Control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ListBox Control</w:t>
        <w:tab/>
        <w:t>4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ListBox Control</w:t>
        <w:tab/>
        <w:t>4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 Controls</w:t>
        <w:tab/>
        <w:t>4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4: Image Viewer</w:t>
        <w:tab/>
        <w:t>4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Windows Application Design and Distribu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Design Consider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.NET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a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Multiple Document Interface (MDI)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Shopping Cart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Procedures in Applications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Circle Geometry</w:t>
        <w:tab/>
        <w:t>5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s in Applications</w:t>
        <w:tab/>
        <w:t>5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Average Value</w:t>
        <w:tab/>
        <w:t>5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inMenu Control</w:t>
        <w:tab/>
        <w:t>5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extMenu Control</w:t>
        <w:tab/>
        <w:t>5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nt Object</w:t>
        <w:tab/>
        <w:t>5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ontDialog Control</w:t>
        <w:tab/>
        <w:t>5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4: Note Editor</w:t>
        <w:tab/>
        <w:t>5-4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tribution of a Visual Basic .NET Application</w:t>
        <w:tab/>
        <w:t>5-5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 Versus Release Configurations</w:t>
        <w:tab/>
        <w:t>5-5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Icons</w:t>
        <w:tab/>
        <w:t>5-5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.NET Setup Wizard</w:t>
        <w:tab/>
        <w:t>5-6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stalling/Removing a Visual Basic .NET Application</w:t>
        <w:tab/>
        <w:t>5-7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7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77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te Editor About Box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Context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/World Capitals Quiz</w:t>
        <w:tab/>
        <w:t>5-7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Sequential Files, Error-Handling and Debugging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Writing Variables to Sequential File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Reading Variables from Sequential Fil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arsing Data Lin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. Parsing Data Lin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uilding Data Lin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4: Building Data Lin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figuration Files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5: Configuration Files</w:t>
        <w:tab/>
        <w:t>6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FileDialog Control</w:t>
        <w:tab/>
        <w:t>6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6: Note Editor - Reading and Saving Text Files</w:t>
        <w:tab/>
        <w:t>6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Handling</w:t>
        <w:tab/>
        <w:t>6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5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7: Note Editor - Error Trapping</w:t>
        <w:tab/>
        <w:t>6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.NET Programs</w:t>
        <w:tab/>
        <w:t>6-5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8: Debugging Example</w:t>
        <w:tab/>
        <w:t>6-5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7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7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74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Data File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ebugg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7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7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 .NE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Animation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Simple Animation</w:t>
        <w:tab/>
        <w:t>7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Control</w:t>
        <w:tab/>
        <w:t>7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Timer Control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Animation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Basic Animation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One-Buttoned Bandit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Integers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5: Random Integer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Objec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ors</w:t>
        <w:tab/>
        <w:t>7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orDialog Control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en Object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Line Method</w:t>
        <w:tab/>
        <w:t>7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 (Revisted)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ersistent Graphics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6: Drawing Lines</w:t>
        <w:tab/>
        <w:t>7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ctangle Structure</w:t>
        <w:tab/>
        <w:t>7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Rectangle Method</w:t>
        <w:tab/>
        <w:t>7-5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rush Object</w:t>
        <w:tab/>
        <w:t>7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lRectangle Method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7: Drawing Rectangles</w:t>
        <w:tab/>
        <w:t>7-5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Ellipse Method</w:t>
        <w:tab/>
        <w:t>7-6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lEllipse Method</w:t>
        <w:tab/>
        <w:t>7-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8: Drawing Ellipses</w:t>
        <w:tab/>
        <w:t>7-6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Pie Method</w:t>
        <w:tab/>
        <w:t>7-6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lPie Method</w:t>
        <w:tab/>
        <w:t>7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9: Drawing Pie Segments</w:t>
        <w:tab/>
        <w:t>7-7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e Charts</w:t>
        <w:tab/>
        <w:t>7-7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Charts and Bar Charts</w:t>
        <w:tab/>
        <w:t>7-7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ordinate Conversions</w:t>
        <w:tab/>
        <w:t>7-8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0: Line, Bar and Pie Charts</w:t>
        <w:tab/>
        <w:t>7-8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 .NET (cont.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9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97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Plot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Pie Chart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9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99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More Graphics Methods and Multimedia Effec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Blackboard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ersistent Graphics, Revisited (Image and Bitmap Objects)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Blackboard (Revisited)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re Graphics Methods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oint Structure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Lines Method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Polygon Method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lPolygon Method</w:t>
        <w:tab/>
        <w:t>8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Drawing Lines and Polygons</w:t>
        <w:tab/>
        <w:t>8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Curve Method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ClosedCurve Method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lClosedCurve Method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Drawing Curves</w:t>
        <w:tab/>
        <w:t>8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A: Drawing Animated Curves</w:t>
        <w:tab/>
        <w:t>8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atchBrush Object</w:t>
        <w:tab/>
        <w:t>8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Hatch Brush</w:t>
        <w:tab/>
        <w:t>8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arGradientBrush Object</w:t>
        <w:tab/>
        <w:t>8-5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6: Linear Gradient Brush</w:t>
        <w:tab/>
        <w:t>8-5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ureBrush Object</w:t>
        <w:tab/>
        <w:t>8-6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7: Texture Brush</w:t>
        <w:tab/>
        <w:t>8-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String Method</w:t>
        <w:tab/>
        <w:t>8-6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Effects</w:t>
        <w:tab/>
        <w:t>8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with DrawImage Method</w:t>
        <w:tab/>
        <w:t>8-7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8: Bouncing Ball</w:t>
        <w:tab/>
        <w:t>8-7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crolling Backgrounds</w:t>
        <w:tab/>
        <w:t>8-7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9: Horizontally Scrolling Background</w:t>
        <w:tab/>
        <w:t>8-8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board Events</w:t>
        <w:tab/>
        <w:t>8-8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8-8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0: Collision Detection</w:t>
        <w:tab/>
        <w:t>8-8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indows API Functions</w:t>
        <w:tab/>
        <w:t>8-9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the Windows API</w:t>
        <w:tab/>
        <w:t>8-9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1: Playing Sounds</w:t>
        <w:tab/>
        <w:t>8-9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2: Bouncing Ball with Sound!</w:t>
        <w:tab/>
        <w:t>8-9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ing with the Windows API</w:t>
        <w:tab/>
        <w:t>8-9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3: Stopwatch Application (Revisited)</w:t>
        <w:tab/>
        <w:t>8-10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More Graphics Methods and Multimedia Effects (cont.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10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10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Blackboard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ubber Band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Shape Guessing Game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Plot Labe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5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6. Moo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7. Sound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The Original Video Game - Pong!</w:t>
        <w:tab/>
        <w:t>8-10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Other Visual Basic .NET Topics</w:t>
      </w:r>
    </w:p>
    <w:p>
      <w:pPr>
        <w:pStyle w:val="Normal"/>
        <w:tabs>
          <w:tab w:val="clear" w:pos="720"/>
          <w:tab w:val="lef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ther Controls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kLabel Control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9-1: Link Label Control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Control Control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9-2: Tab  Control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nthCalendar Control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eTimePicker Control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9-3: Date Selection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Textbox Control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9-4: Rich Text  Box Example</w:t>
        <w:tab/>
        <w:t>9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List Control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9-5: Note Editor Toolbar</w:t>
        <w:tab/>
        <w:t>9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Tip Control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9-6: Tool Tip Control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Controls at Run-Time</w:t>
        <w:tab/>
        <w:t>9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9-7: Rolodex – Adding Controls at Run-Time</w:t>
        <w:tab/>
        <w:t>9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 .NET</w:t>
        <w:tab/>
        <w:t>9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Pages of a Document</w:t>
        <w:tab/>
        <w:t>9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ageSetupDialog Control</w:t>
        <w:tab/>
        <w:t>9-5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Dialog Control</w:t>
        <w:tab/>
        <w:t>9-5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PreviewDialog Control</w:t>
        <w:tab/>
        <w:t>9-6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9-8: Printing</w:t>
        <w:tab/>
        <w:t>9-6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a Help System to Your Application</w:t>
        <w:tab/>
        <w:t>9-7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9-7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arting HTML Help Workshop</w:t>
        <w:tab/>
        <w:t>9-7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Topic Files</w:t>
        <w:tab/>
        <w:t>9-7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Table of Contents File</w:t>
        <w:tab/>
        <w:t>9-7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piling the Help File</w:t>
        <w:tab/>
        <w:t>9-8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elpProvider Control</w:t>
        <w:tab/>
        <w:t>9-8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9-9: Help System Display</w:t>
        <w:tab/>
        <w:t>9-8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8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90</w:t>
      </w:r>
    </w:p>
    <w:p>
      <w:pPr>
        <w:pStyle w:val="Footer"/>
        <w:tabs>
          <w:tab w:val="clear" w:pos="43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Biorhythm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Plot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5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Phone Directory</w:t>
        <w:tab/>
        <w:t>9-92</w:t>
      </w:r>
    </w:p>
    <w:p>
      <w:pPr>
        <w:pStyle w:val="Normal"/>
        <w:tabs>
          <w:tab w:val="clear" w:pos="720"/>
          <w:tab w:val="left" w:pos="855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Visual Basic .NET Database and Web Applications</w:t>
      </w:r>
    </w:p>
    <w:p>
      <w:pPr>
        <w:pStyle w:val="Normal"/>
        <w:tabs>
          <w:tab w:val="clear" w:pos="720"/>
          <w:tab w:val="lef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Application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Access Tools</w:t>
        <w:tab/>
        <w:t>10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Connection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Set Objects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Data Binding</w:t>
        <w:tab/>
        <w:t>10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Navigation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0-1: Accessing the Books Database</w:t>
        <w:tab/>
        <w:t>10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10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0-2: Creating a Virtual Tab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View Objects</w:t>
        <w:tab/>
        <w:t>10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0-3: ‘Rolodex’ Searching of the Books Databas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plex Data Binding</w:t>
        <w:tab/>
        <w:t>10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eb Applications</w:t>
        <w:tab/>
        <w:t>10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eb Form Application Requirements</w:t>
        <w:tab/>
        <w:t>10-4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arting a New Web Application</w:t>
        <w:tab/>
        <w:t>10-4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eb Form Controls</w:t>
        <w:tab/>
        <w:t>10-4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uilding a Web Application</w:t>
        <w:tab/>
        <w:t>10-5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0-4: Loan Payments</w:t>
        <w:tab/>
        <w:t>10-5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0-5: Loan Repayment Schedule</w:t>
        <w:tab/>
        <w:t>10-6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6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6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68</w:t>
      </w:r>
    </w:p>
    <w:p>
      <w:pPr>
        <w:pStyle w:val="Footer"/>
        <w:tabs>
          <w:tab w:val="clear" w:pos="43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New DataView Problem</w:t>
      </w:r>
    </w:p>
    <w:p>
      <w:pPr>
        <w:pStyle w:val="Footer"/>
        <w:tabs>
          <w:tab w:val="clear" w:pos="43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Multiple Authors Problem</w:t>
      </w:r>
    </w:p>
    <w:p>
      <w:pPr>
        <w:pStyle w:val="Footer"/>
        <w:tabs>
          <w:tab w:val="clear" w:pos="43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Stopwatch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6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Practice Problems Solutions</w:t>
      </w:r>
      <w:r>
        <w:rPr/>
        <w:tab/>
      </w:r>
      <w:r>
        <w:rPr>
          <w:rFonts w:cs="Arial" w:ascii="Arial" w:hAnsi="Arial"/>
        </w:rPr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Exercise Solutions</w:t>
      </w:r>
      <w:r>
        <w:rPr/>
        <w:tab/>
      </w:r>
      <w:r>
        <w:rPr>
          <w:rFonts w:cs="Arial" w:ascii="Arial" w:hAnsi="Arial"/>
        </w:rPr>
        <w:t>E-1</w:t>
      </w:r>
    </w:p>
    <w:p>
      <w:pPr>
        <w:pStyle w:val="Footer"/>
        <w:tabs>
          <w:tab w:val="clear" w:pos="4320"/>
          <w:tab w:val="left" w:pos="900" w:leader="none"/>
          <w:tab w:val="right" w:pos="8100" w:leader="dot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. Visual Basic .NET for Visual Basic Programmer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. General Purpose Procedures and Function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69240</wp:posOffset>
              </wp:positionV>
              <wp:extent cx="5667375" cy="508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6748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2pt" to="442.6pt,21.5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vi</w:t>
    </w:r>
    <w:r>
      <w:rPr>
        <w:rStyle w:val="PageNumber"/>
        <w:sz w:val="28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8"/>
      </w:rPr>
      <w:tab/>
      <w:t>Learn Visual Basic .N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7145</wp:posOffset>
              </wp:positionH>
              <wp:positionV relativeFrom="paragraph">
                <wp:posOffset>269240</wp:posOffset>
              </wp:positionV>
              <wp:extent cx="56388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1.2pt" to="442.6pt,2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v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720</wp:posOffset>
              </wp:positionH>
              <wp:positionV relativeFrom="paragraph">
                <wp:posOffset>269240</wp:posOffset>
              </wp:positionV>
              <wp:extent cx="5667375" cy="5080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6748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2pt" to="442.6pt,21.5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5:30:00Z</dcterms:created>
  <dc:creator>Lou Tylee</dc:creator>
  <dc:description/>
  <dc:language>en-US</dc:language>
  <cp:lastModifiedBy>tyleel</cp:lastModifiedBy>
  <cp:lastPrinted>2004-01-24T06:05:00Z</cp:lastPrinted>
  <dcterms:modified xsi:type="dcterms:W3CDTF">2004-01-24T15:17:00Z</dcterms:modified>
  <cp:revision>69</cp:revision>
  <dc:subject/>
  <dc:title>Learn Visual Basic .NET - Contents</dc:title>
</cp:coreProperties>
</file>